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Баға ұсыныстарын сұрау әдісімен сайтты ашу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қызметтерін мемлекеттік сатып алудың нәтижелері туралы хабарлама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Астана қ. </w:t>
        <w:tab/>
        <w:tab/>
        <w:tab/>
        <w:tab/>
        <w:tab/>
        <w:tab/>
        <w:t xml:space="preserve">                 2008 ж. 15 желтоқсаны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Тапсырыс берушімен мемлекеттік сатып алуларды ұйымдастырушы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«Астана-Ырыс» жауапкершілігі шектеулі серіктестігі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(бұдан былай «Астана-Ырыс» ЖШС)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kk-KZ" w:eastAsia="en-US" w:bidi="ar-SA"/>
        </w:rPr>
        <w:t>,</w:t>
      </w:r>
      <w:r>
        <w:rPr>
          <w:rFonts w:eastAsia="Times New Roman" w:cs="Times New Roman"/>
          <w:color w:val="auto"/>
          <w:sz w:val="28"/>
          <w:szCs w:val="28"/>
          <w:lang w:val="kk-KZ" w:eastAsia="en-US" w:bidi="ar-SA"/>
        </w:rPr>
        <w:t xml:space="preserve"> пошталық мекен-жайы: 010000, Астана қ., Иманов к. 19, 7-ші қабат, 709 бөлме (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«</w:t>
      </w:r>
      <w:r>
        <w:rPr>
          <w:rFonts w:eastAsia="Times New Roman" w:cs="Times New Roman"/>
          <w:color w:val="auto"/>
          <w:sz w:val="28"/>
          <w:szCs w:val="28"/>
          <w:lang w:val="kk-KZ" w:eastAsia="en-US" w:bidi="ar-SA"/>
        </w:rPr>
        <w:t>Алмат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»</w:t>
      </w:r>
      <w:r>
        <w:rPr>
          <w:rFonts w:eastAsia="Times New Roman" w:cs="Times New Roman"/>
          <w:color w:val="auto"/>
          <w:sz w:val="28"/>
          <w:szCs w:val="28"/>
          <w:lang w:val="kk-KZ" w:eastAsia="en-US" w:bidi="ar-SA"/>
        </w:rPr>
        <w:t xml:space="preserve"> іскерлік үйі), электрондық мекен-жайы: </w:t>
      </w:r>
      <w:hyperlink r:id="rId2">
        <w:r>
          <w:rPr>
            <w:rStyle w:val="InternetLink"/>
            <w:rFonts w:eastAsia="Times New Roman" w:cs="Times New Roman"/>
            <w:sz w:val="28"/>
            <w:szCs w:val="28"/>
            <w:lang w:val="kk-KZ" w:eastAsia="zxx" w:bidi="ar-SA"/>
          </w:rPr>
          <w:t>astanayrys@mail.ru</w:t>
        </w:r>
      </w:hyperlink>
      <w:r>
        <w:rPr>
          <w:rFonts w:eastAsia="Times New Roman" w:cs="Times New Roman"/>
          <w:b w:val="false"/>
          <w:bCs w:val="false"/>
          <w:color w:val="FF00FF"/>
          <w:sz w:val="28"/>
          <w:szCs w:val="28"/>
          <w:u w:val="none"/>
          <w:lang w:val="kk-KZ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kk-KZ" w:eastAsia="zxx" w:bidi="ar-SA"/>
        </w:rPr>
        <w:t>баға ұсыныстарын сұрау әдісіме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kk-KZ" w:eastAsia="zxx" w:bidi="ar-SA"/>
        </w:rPr>
        <w:t xml:space="preserve">н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«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kk-KZ" w:eastAsia="zxx" w:bidi="ar-SA"/>
        </w:rPr>
        <w:t xml:space="preserve">Жер бөліктерін бөлу туралы Жергілікті атқарушы орган - Астана қаласы Әкімдігінің 2008 жылғы 17 қазандағы №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37-1300п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kk-KZ" w:eastAsia="zxx" w:bidi="ar-SA"/>
        </w:rPr>
        <w:t>“Уақытша нысандарды орналастыру үшін 7 жер учаскесін жалға алу құқын беру туралы” қаулысына сәйкес мемлекеттік сараптаманың оң қорытындысын алумен, Астана қаласында 7 (жеті) сауда-саттық павильондарының құрылысына жобалық-сметалық құжаттамалар жасау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»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kk-KZ" w:eastAsia="zxx" w:bidi="ar-SA"/>
        </w:rPr>
        <w:t xml:space="preserve"> қызметтерін мемлекеттік сатып алу бойынша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2008 жылдың 15 желтоқсанында Астана қаласының жоғарыда көрсетілген мекен-жай бойынша өткізілген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kk-KZ" w:eastAsia="zxx" w:bidi="ar-SA"/>
        </w:rPr>
        <w:t>мемлекеттік сатып алулардың нәтижелері туралы жариялайды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kk-KZ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kk-KZ" w:eastAsia="zxx" w:bidi="ar-SA"/>
        </w:rPr>
      </w:r>
    </w:p>
    <w:p>
      <w:pPr>
        <w:pStyle w:val="3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kk-KZ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kk-KZ" w:eastAsia="zxx" w:bidi="ar-SA"/>
        </w:rPr>
        <w:t>Келесі қатысушы жеңіске ие болдыдеп танылд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«КазНИИПТ» ЖШК (Астана қ., Абылай-Хан д., 6/25) баға ұсынысы 2665600,00 (екі миллион алты жүз алпыс бес мың алты жүз) теңге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20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«Астана-Ырыс» ЖШС</w:t>
      </w:r>
    </w:p>
    <w:p>
      <w:pPr>
        <w:pStyle w:val="Normal"/>
        <w:ind w:left="0" w:right="0" w:firstLine="720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Директоры</w:t>
        <w:tab/>
        <w:tab/>
        <w:tab/>
        <w:tab/>
        <w:tab/>
        <w:tab/>
        <w:tab/>
        <w:t xml:space="preserve">        Е. Қияш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kk-KZ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kk-KZ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kk-K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kk-KZ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kk-K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kk-K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Объявление об итогах государственных закупках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услуг по открытию сайта способом запроса ценовых предложений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г. Астана </w:t>
        <w:tab/>
        <w:tab/>
        <w:tab/>
        <w:tab/>
        <w:tab/>
        <w:tab/>
        <w:tab/>
        <w:t xml:space="preserve">         15 декабря 2008 года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Style17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Заказчик и организатор государственных закупок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 Товарищество с ограниченной ответственностью «Астана-Ырыс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(далее ТОО «Астана-Ырыс»),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почтовый адрес: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010000,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г. Астана, ул. Иманова 19, 7-этаж, офис 709 (Деловой дом «Алма-Ата»), электронный адрес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kk-KZ" w:eastAsia="zxx" w:bidi="ar-SA"/>
          </w:rPr>
          <w:t>astanayrys@mail.ru</w:t>
        </w:r>
      </w:hyperlink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объявляет об итогах государственных закупок по приобретению услуг по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«Разработке проектно-сметной документации на строительство торговых павильонов в городе Астана с получением положительного заключения государственной экспертизы в количестве 7 (семь) штук согласно постановления местного исполнительного органа – Акимата города Астана № 37-1300п от 17.10.2008г. «О предоставлении права аренды на земельные участки в количестве 7 штук для размещения временных объектов»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способом запроса ценовых предложений, проведенных 15 декабря 2008 года по вышеуказанному адресу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Победителем признан следующий участник: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ТОО «КазНИИПТ» (г. Астана, пр. Абылай-Хана, 6/25) с ценовым предложением 2665600,00 (два миллиона шестьсот шестьдесят пять тысяч шестьсот) тенге.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eastAsia="Times New Roman" w:cs="Times New Roman"/>
          <w:bCs/>
          <w:i/>
          <w:i/>
          <w:i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Cs/>
          <w:i/>
          <w:iCs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ind w:left="0" w:right="0" w:firstLine="720"/>
        <w:jc w:val="left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2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2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20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Директор</w:t>
      </w:r>
    </w:p>
    <w:p>
      <w:pPr>
        <w:pStyle w:val="Normal"/>
        <w:ind w:left="0" w:right="0" w:firstLine="720"/>
        <w:jc w:val="left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ТОО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«Астана-Ырыс»</w:t>
        <w:tab/>
        <w:tab/>
        <w:tab/>
        <w:tab/>
        <w:tab/>
        <w:t xml:space="preserve">                  Е. Кияшов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kk-KZ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kk-KZ" w:eastAsia="zxx" w:bidi="ar-SA"/>
        </w:rPr>
      </w:r>
    </w:p>
    <w:sectPr>
      <w:type w:val="nextPage"/>
      <w:pgSz w:w="11906" w:h="16838"/>
      <w:pgMar w:left="1635" w:right="1195" w:gutter="0" w:header="0" w:top="1185" w:footer="0" w:bottom="7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kk-KZ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720"/>
      <w:jc w:val="both"/>
    </w:pPr>
    <w:rPr>
      <w:sz w:val="28"/>
      <w:lang w:val="ru-MD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0" w:right="0" w:firstLine="720"/>
    </w:pPr>
    <w:rPr>
      <w:szCs w:val="28"/>
      <w:lang w:val="kk-KZ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rde.astana@mail.ru" TargetMode="External"/><Relationship Id="rId3" Type="http://schemas.openxmlformats.org/officeDocument/2006/relationships/hyperlink" Target="mailto:zerde.astan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9:30:00Z</dcterms:created>
  <dc:creator>user</dc:creator>
  <dc:description/>
  <dc:language>en-US</dc:language>
  <cp:lastModifiedBy>Пользователь</cp:lastModifiedBy>
  <cp:lastPrinted>2008-06-18T12:23:00Z</cp:lastPrinted>
  <dcterms:modified xsi:type="dcterms:W3CDTF">2008-11-10T04:44:11Z</dcterms:modified>
  <cp:revision>5</cp:revision>
  <dc:subject/>
  <dc:title>Объявление о предстоящем конкурсе</dc:title>
</cp:coreProperties>
</file>