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Баға ұсыныстарын сұрау әдісімен сауда-саттық павильондардың құрылысын жүргізу қызметтерін мемлекеттік сатып алудың нәтижелері туралы хабарлам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Астана қ. </w:t>
        <w:tab/>
        <w:tab/>
        <w:tab/>
        <w:tab/>
        <w:tab/>
        <w:tab/>
        <w:t xml:space="preserve">                 2008 ж. 26 желтоқса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Тапсырыс берушімен мемлекеттік сатып алуларды ұйымдастырушы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«Астана-Ырыс» жауапкершілігі шектеулі серіктестіг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(бұдан былай «Астана-Ырыс» ЖШС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en-US" w:bidi="ar-SA"/>
        </w:rPr>
        <w:t>,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 xml:space="preserve"> пошталық мекен-жайы: 010000, Астана қ., Иманов к. 19, 7-ші қабат, 709 бөлме 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>Алма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8"/>
          <w:szCs w:val="28"/>
          <w:lang w:val="kk-KZ" w:eastAsia="en-US" w:bidi="ar-SA"/>
        </w:rPr>
        <w:t xml:space="preserve"> іскерлік үйі), электрондық мекен-жайы: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kk-KZ" w:eastAsia="zxx" w:bidi="ar-SA"/>
          </w:rPr>
          <w:t>astanayrys@mail.ru</w:t>
        </w:r>
      </w:hyperlink>
      <w:r>
        <w:rPr>
          <w:rFonts w:eastAsia="Times New Roman" w:cs="Times New Roman"/>
          <w:b w:val="false"/>
          <w:bCs w:val="false"/>
          <w:color w:val="FF00FF"/>
          <w:sz w:val="28"/>
          <w:szCs w:val="28"/>
          <w:u w:val="none"/>
          <w:lang w:val="kk-KZ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  <w:t>баға ұсыныстарын сұрау әдісіме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  <w:t xml:space="preserve">н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kk-KZ" w:eastAsia="zxx" w:bidi="ar-SA"/>
        </w:rPr>
        <w:t>Астана қаласында 6 (алты) сауда-саттық павильондарының құрылысына жобалық-сметалық құжаттамалар жаса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»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kk-KZ" w:eastAsia="zxx" w:bidi="ar-SA"/>
        </w:rPr>
        <w:t xml:space="preserve"> қызметтерін мемлекеттік сатып алу бойынш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2008 жылдың 15 желтоқсанында Астана қаласының жоғарыда көрсетілген мекен-жай бойынша өткізілген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  <w:t>мемлекеттік сатып алулардың нәтижелері туралы жариялайды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kk-KZ" w:eastAsia="zxx" w:bidi="ar-SA"/>
        </w:rPr>
      </w:r>
    </w:p>
    <w:p>
      <w:pPr>
        <w:pStyle w:val="3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  <w:t>Келесі қатысушылар жеңіске ие болды деп танылды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1 л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– «Ел Құрылыс Фирмасы» ЖШС (Астана қ., Оңтүстік-Шығыс ш.а., 20 квартал, 24 үй) баға ұсынысы 4214200,00 (төрт миллион екі жүз он төрт мың екі жүз) тең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2 лот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«Ел Құрылыс Фирмасы» ЖШС (Астана қ., Оңтүстік-Шығыс ш.а., 20 квартал, 24 үй) баға ұсынысы 4195450,00 (төрт миллион жүз тоқсан бес мың төрт жүз елу) тең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3 лот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«Ел Құрылыс Фирмасы» ЖШС (Астана қ., Оңтүстік-Шығыс ш.а., 20 квартал, 24 үй) баға ұсынысы 4312000,00 (төрт миллион үш жүз он екі мың) теңге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4 л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– «Ел Құрылыс Фирмасы» ЖШС (Астана қ., Оңтүстік-Шығыс ш.а., 20 квартал, 24 үй) баға ұсынысы 4158150,00 (төрт миллион жүз елу сегіз мың жүз елу) тең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5 лот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«Ел Құрылыс Фирмасы» ЖШС (Астана қ., Оңтүстік-Шығыс ш.а., 20 квартал, 24 үй) баға ұсынысы 4596000,00 (төрт миллион бес жүз тоқсан алты мың) тең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6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л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– «Ел Құрылыс Фирмасы» ЖШС (Астана қ., Оңтүстік-Шығыс ш.а., 20 квартал, 24 үй) баға ұсынысы 4280300,00 (төрт миллион екі жүз сексен мың үш жүз) теңг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Астана-Ырыс» ЖШС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Директоры</w:t>
        <w:tab/>
        <w:tab/>
        <w:tab/>
        <w:tab/>
        <w:tab/>
        <w:tab/>
        <w:tab/>
        <w:t xml:space="preserve">        Е. Қияш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kk-K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бъявление об итогах государственных закупках услуг по строительству торговых павильонов способом запроса ценовых предложени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г. Астана </w:t>
        <w:tab/>
        <w:tab/>
        <w:tab/>
        <w:tab/>
        <w:tab/>
        <w:tab/>
        <w:tab/>
        <w:t xml:space="preserve">         26 декабря 2008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7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Заказчик и организатор государственных закупо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Товарищество с ограниченной ответственностью «Астана-Ырыс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(далее ТОО «Астана-Ырыс»),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чтовый адрес: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010000,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г. Астана, ул. Иманова 19, 7-этаж, офис 709 (Деловой дом «Алма-Ата»), 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kk-KZ" w:eastAsia="zxx" w:bidi="ar-SA"/>
          </w:rPr>
          <w:t>astanayrys@mail.ru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объявляет об итогах государственных закупок по приобретению услуг п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Строительству торговых павильонов в городе Астана в количестве 6 (шесть) штук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способом запроса ценовых предложений, проведенных 26 декабря 2008 года по вышеуказанному адресу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бедителями признаны следующие участники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Лот № 1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– ТОО «Фирма Ел Құрылыс» (г. Астана, мкр. Юго-Восток, 20 квартал, дом 24) с ценовым предложением 4214200,00 (четыре миллиона двести четырнадцать тысяч двести) тен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Лот № 2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ТОО «Фирма Ел Құрылыс» (г. Астана, мкр. Юго-Восток, 20 квартал, дом 24) с ценовым предложением 4195450,00 (четыре миллиона сто девяносто пять тысяч четыреста пятьдесят) тен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Лот № 3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ТОО «Фирма Ел Құрылыс» (г. Астана, мкр. Юго-Восток, 20 квартал, дом 24) с ценовым предложением 4312000,00 (четыре миллиона триста двенадцать тысяч) тенге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Лот № 4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– ТОО «Фирма Ел Құрылыс» (г. Астана, мкр. Юго-Восток, 20 квартал, дом 24) с ценовым предложением 4158150,00 (четыре миллиона сто пятьдесят восемь тысяч сто пятьдесят) тен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Лот № 5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ТОО «Фирма Ел Құрылыс» (г. Астана, мкр. Юго-Восток, 20 квартал, дом 24) с ценовым предложением 4596000,00 (четыре миллиона пятьсот девяносто шесть тысяч) тенге;</w:t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Лот № 6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– ТОО «Фирма Ел Құрылыс» (г. Астана, мкр. Юго-Восток, 20 квартал, дом 24) с ценовым предложением 4280300,00 (четыре миллиона двести восемьдесят тысяч триста) тенге.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Директор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ТО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Астана-Ырыс»</w:t>
        <w:tab/>
        <w:tab/>
        <w:tab/>
        <w:tab/>
        <w:tab/>
        <w:t xml:space="preserve">                  Е. Кияш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kk-K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kk-KZ" w:eastAsia="zxx" w:bidi="ar-SA"/>
        </w:rPr>
      </w:r>
    </w:p>
    <w:sectPr>
      <w:type w:val="nextPage"/>
      <w:pgSz w:w="11906" w:h="16838"/>
      <w:pgMar w:left="1635" w:right="1195" w:gutter="0" w:header="0" w:top="1185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kk-KZ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  <w:lang w:val="ru-MD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720"/>
    </w:pPr>
    <w:rPr>
      <w:szCs w:val="28"/>
      <w:lang w:val="kk-KZ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rde.astana@mail.ru" TargetMode="External"/><Relationship Id="rId3" Type="http://schemas.openxmlformats.org/officeDocument/2006/relationships/hyperlink" Target="mailto:zerde.astan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0:00Z</dcterms:created>
  <dc:creator>user</dc:creator>
  <dc:description/>
  <dc:language>en-US</dc:language>
  <cp:lastModifiedBy>Пользователь</cp:lastModifiedBy>
  <cp:lastPrinted>2008-06-18T12:23:00Z</cp:lastPrinted>
  <dcterms:modified xsi:type="dcterms:W3CDTF">2008-12-29T04:01:23Z</dcterms:modified>
  <cp:revision>5</cp:revision>
  <dc:subject/>
  <dc:title>Объявление о предстоящем конкурсе</dc:title>
</cp:coreProperties>
</file>