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Договор о государственных закупках услуг по аренде офисного помещени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№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ru-RU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ГЗ-ЦП/______</w:t>
      </w:r>
    </w:p>
    <w:p>
      <w:pPr>
        <w:pStyle w:val="Normal"/>
        <w:rPr/>
      </w:pPr>
      <w:r>
        <w:rPr/>
        <w:t>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bidi="ar-SA"/>
              </w:rPr>
              <w:t>г. Астана</w:t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bidi="ar-SA"/>
              </w:rPr>
              <w:t>«  » _____________ 20____г.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 </w:t>
      </w:r>
    </w:p>
    <w:p>
      <w:pPr>
        <w:pStyle w:val="Style17"/>
        <w:rPr/>
      </w:pPr>
      <w:r>
        <w:rPr>
          <w:rStyle w:val="Prop"/>
          <w:rFonts w:cs="Arial" w:ascii="Arial" w:hAnsi="Arial"/>
          <w:b/>
          <w:color w:val="000000"/>
          <w:sz w:val="20"/>
          <w:szCs w:val="20"/>
        </w:rPr>
        <w:t>ТОО (АО, ИП и т.д.) «</w:t>
      </w:r>
      <w:r>
        <w:rPr>
          <w:rStyle w:val="Prop"/>
          <w:rFonts w:cs="Arial" w:ascii="Arial" w:hAnsi="Arial"/>
          <w:b/>
          <w:color w:val="000000"/>
          <w:sz w:val="20"/>
          <w:szCs w:val="20"/>
          <w:lang w:val="en-US"/>
        </w:rPr>
        <w:t>_____________________________</w:t>
      </w:r>
      <w:r>
        <w:rPr>
          <w:rStyle w:val="Prop"/>
          <w:rFonts w:cs="Arial" w:ascii="Arial" w:hAnsi="Arial"/>
          <w:b/>
          <w:color w:val="000000"/>
          <w:sz w:val="20"/>
          <w:szCs w:val="20"/>
        </w:rPr>
        <w:t>»</w:t>
      </w:r>
      <w:r>
        <w:rPr>
          <w:rStyle w:val="Prop"/>
          <w:rFonts w:cs="Arial" w:ascii="Arial" w:hAnsi="Arial"/>
          <w:color w:val="000000"/>
          <w:sz w:val="20"/>
          <w:szCs w:val="20"/>
        </w:rPr>
        <w:t xml:space="preserve"> (свидетельство о государственной (пере)регистрации № __________-1901-ТОО (АО), выданное  «____» ________</w:t>
      </w:r>
    </w:p>
    <w:p>
      <w:pPr>
        <w:pStyle w:val="Style17"/>
        <w:ind w:left="0" w:right="0" w:hanging="0"/>
        <w:rPr/>
      </w:pPr>
      <w:r>
        <w:rPr>
          <w:rStyle w:val="Prop"/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_____________ года  Департаментом юстиции _____________), 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именуемое в дальнейшем "Арендодатель",  в лице руководителя ____________________</w:t>
      </w:r>
      <w:r>
        <w:rPr>
          <w:rStyle w:val="Prop"/>
          <w:rFonts w:eastAsia="Times New Roman" w:cs="Arial" w:ascii="Arial" w:hAnsi="Arial"/>
          <w:color w:val="000000"/>
          <w:sz w:val="20"/>
          <w:szCs w:val="20"/>
          <w:lang w:val="ru-RU" w:bidi="ar-SA"/>
        </w:rPr>
        <w:t>,</w:t>
      </w:r>
      <w:r>
        <w:rPr>
          <w:rStyle w:val="Prop"/>
          <w:rFonts w:eastAsia="Times New Roman" w:cs="Arial" w:ascii="Arial" w:hAnsi="Arial"/>
          <w:sz w:val="20"/>
          <w:szCs w:val="20"/>
          <w:lang w:val="ru-RU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действующего на основании Устава (Положения, Доверенности и т.д.) и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bidi="ar-SA"/>
        </w:rPr>
        <w:t>ТОО «Астана-Ырыс»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, именуемое в дальнейшем "Арендатор", в лице Директора Кияшова Е.С.,  действующего на основании Устава, заключили настоящий договор (далее - Договор) о нижеследующем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:</w:t>
      </w:r>
    </w:p>
    <w:p>
      <w:pPr>
        <w:pStyle w:val="Style17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1. Предмет договора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1.1. Арендодатель передает, а Арендатор принимает во временное  пользование  в коммерческих целях  нежилое помещение общей площадью ____ кв.м., расположенное в здании по адресу: г.Астана, район «Алматы» («Сары-Арка», «Есиль»), ул. (пр., мкр.) ___________________, _______ (далее - Объект) на _____  этаже, ВП- ___, Делового дома (Бизнес-Центра) «________________» в  технически исправном, пожаро-безопасном состоянии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1.2. Целевое назначение Объекта: в соответствии с  требованиями правил эксплуатации  нежилых помещений для размещения закрытого офис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1.3. Право аренды Объекта не может быть предметом залога, а также вкладом Арендатора в уставной капитал предприятий и организаций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1.4. Арендатор не вправе производить сдачу Объекта в субаренду полностью либо частично, без предварительного  согласования с Арендодателем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2. Права и обязанности сторон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 Арендодатель имеет право: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1. После окончания срока действия настоящего Договора, в установленном порядке расторгнуть, продлить договор либо заключить договор аренды с другим физическим или юридическим лицом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2. Истребовать Объект из чужого и/или незаконного пользования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3. Требовать от Арендатора исполнения условий настоящего догов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4. Проводить проверку целевого использования арендуемого Объекта и исполнения условий настоящего догов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5. Требовать от Арендатора ежемесячного и квартального проведения сверки взаиморасчетов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6. В случае, если Арендатор не возвратил арендуемый Объект, либо возвратил несвоевременно, потребовать внесения арендной платы за все время просрочки и немедленную передачу Объекта Арендодателю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7. Пересматривать размер тарифных ставок арендной платы и эксплуатационных расходов неоднократно, в одностороннем порядк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0" w:right="0" w:firstLine="40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2.1.8. 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В случае досрочного прекращения Договора по любым основаниям требовать возмещения произведенных им расходов по приведению Объекта в надлежащий вид,  а также возмещения других затрат, направленных на улучшение эксплуатационных качеств 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арендуемого Объекта.  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Арендатор обязан возместить  Арендода</w:t>
        <w:softHyphen/>
        <w:t>телю произведен</w:t>
        <w:softHyphen/>
        <w:t>ные им расходы на указанные цели в полном объеме.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 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1.9. В случае просрочки оплаты  по арендной плате более чем на 30 (тридцать) календарных дней и фактического неиспользования Объекта  Арендодатель вправе  в присутствии третьего незаинтересованного лица произвести вскрытие  Объекта  с правом сдачи Объекта третьему лицу. При вскрытии составляется Акт вскрытия Объекта. Имущество Арендатора, находящееся на Объекте, помещается Арендодателем на ответственное хранение, с обязанностью Арендатора  внести арендную плату за пользование Объектом  за все время просрочки, а так же возмещением  всех расходов,  понесенных Арендодателем по хранению  имущества Арендатор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ru-RU" w:bidi="ar-SA"/>
        </w:rPr>
        <w:t xml:space="preserve">    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2.1.10.</w:t>
        <w:tab/>
        <w:t>В случаях ненадлежащего исполнения Арендатором своих обязательств по оплате приостановить предоставление любых услуг и/или исполнение своих соответствующих обязательств по настоящему Договору, в т.ч. подачу электроэнергии, уведомив Арендатора  по телефону  за 24  (двадцать четыре) часа до предполагаемого прекращения предоставления услуг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 Арендодатель обязан: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1. Передать Арендатору указанный в п. 1.1. настоящего договора Объект по акту приема-передачи в состоянии, отвечающем условиям настоящего Договора, в двухдневный срок после подписания настоящего догов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2. Письменно известить Арендатора о расторжении Договора по  основаниям, предусмотренным в Договоре, за 15 (пятнадцать) календарных дней до даты расторжения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3. По окончании срока действия Договора принять от Арендатора Объект в надлежащем техническом и соответствующем санитарном состоянии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4. Известить Арендатора об изменении тарифных ставок арендной платы и эксплуатационных расходов путем направления Арендатору уведомления за 15 (пятнадцать)  календарных дней до предполагаемого повышения тарифов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5. При проведении каких-либо взаиморасчетов и урегулировании  спорных вопросов предоставлять необходимые документы и обосновывать  свои требования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6. Обеспечить Арендатору  беспрепятственное пользование  Объектом  в период срока  действия договора, а так же обеспечить  персоналу Арендатора и его клиентам беспрепятственный вход  на территорию Объект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2.7. В разумные сроки  за свой счет  устранять неисправности, поломки и последствия  аварий и  коммуникаций в здании, находящиеся вне  контроля Арендатора. В случае возникновения  неисправности  по вине Арендатора, все понесенные  издержки покрываются  за счет Арендат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3. Арендатор имеет право: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3.1. После подписания настоящего Договора и акта приема-передачи требовать от Арендодателя своевременной передачи Объекта, при условии надлежащего исполнения  своих обязательств по Договору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3.2. В случае надлежащего исполнения своих обязанностей по Договору, по истечении срока аренды при прочих равных условиях перед другими лицами, требовать  рассмотрения  вопроса  о заключении с ним Договора  на новый срок, если иное не предусмотрено законодательством РК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3.3. Требовать от Арендодателя надлежащего исполнения условий Догов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 Арендатор обязан: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1. Принять от Арендодателя передаваемый в аренду Объект по акту приема-передачи в срок, предусмотренный пунктом 2.2.1. настоящего догов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2. Использовать Объект в соответствии с условиями настоящего догов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3. Содержать Объект в соответствии с требованиями санитарных и противопожарных норм и правил, производить текущий ремонт Объекта за свой счет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4. Предоставлять Арендодателю по письменному запросу информацию о состоянии Объект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2.4.5. Беспрепятственно допускать представителей Арендодателя на Объект для проверки его санитарного и пожарного состояния и целевого использования. 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6. При проведении любых ремонтных работ, связанных с заменой, добавлением  или демонтаж</w:t>
      </w:r>
      <w:r>
        <w:rPr>
          <w:rFonts w:eastAsia="Times New Roman" w:cs="Arial" w:ascii="Arial" w:hAnsi="Arial"/>
          <w:color w:val="000000"/>
          <w:sz w:val="20"/>
          <w:szCs w:val="20"/>
          <w:lang w:val="en-US" w:bidi="ar-SA"/>
        </w:rPr>
        <w:t>o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м материалов, в том числе перепланировок  Объекта, в письменной форме согласовать с Арендодателем. В случае  проведения перепланировки  Арендатором силами Арендодателя, после  выполнения вышеуказанных условий Арендатор обязан согласовать Приложение №2 к настоящему договору «Смета дополнительных расходов» и оплатить сумму, указанную в Приложении №2, в течение 5 (пяти) календарных дней с момента  подписания данного  приложения и выставления счета на оплату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7. Незамедлительно сообщать Арендодателю обо всех нарушениях прав собственника, а также нарушениях прав Арендатора со стороны третьих лиц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8. Не позднее, чем за месяц до истечения срока действия настоящего договора письменно обратиться к Арендодателю о прекращении договорных отношений либо письменно известить Арендодателя о намерении продлить настоящий договор на определенный срок.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 В случае освобождения Объекта до истечения срока предупреждения о досрочном расторжении  Договора, арендная плата за неиспользованное временное пользование Объектом не возвращ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ru-RU" w:bidi="ar-SA"/>
        </w:rPr>
        <w:t xml:space="preserve">     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9. Производить оплату за аренду Объекта на условиях и в сроки, установленные главой 4 До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ru-RU" w:bidi="ar-SA"/>
        </w:rPr>
        <w:t xml:space="preserve">    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10. Заключить  от своего имени договор  с телекоммуникационной компанией на предоставление  услуг связи (телефон, Интернет).</w:t>
      </w:r>
    </w:p>
    <w:p>
      <w:pPr>
        <w:pStyle w:val="Normal"/>
        <w:ind w:left="-20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ru-RU" w:bidi="ar-SA"/>
        </w:rPr>
        <w:t xml:space="preserve">       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11. Возвратить Объект Арендодателю в течение 2 (двух) календарных дней после прекращения действия, либо расторжения Договора по акту приема-передачи в том состоянии, в котором он его получил с учетом нормального износа.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 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Если состояние Объекта, по прекращении или расторжении договора ухудшилось, то Арендатор возмещает Арендодателю причиненный ущерб по рыночной цене на момент  прекращения или расторжения настоящего договор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12. В недельный срок подписать  дополнительное соглашение о внесении каких-либо  изменений в условия Договора. В случае если Арендатор отказывается от подписания дополнительного соглашения, Арендодатель имеет право расторгнуть договор в одностороннем порядке, и взыскать с Арендатора все понесенные Арендодателем расходы, в том числе задолженность Арендатора за аренду Объек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ru-RU" w:bidi="ar-SA"/>
        </w:rPr>
        <w:t xml:space="preserve">     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2.4.13. Принять  налоговый счет-фактуру, акцептовать (подпись руководителя, печать)  и в течение 2 (двух) рабочих дней возвратить экземпляр  Арендодателю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3. Ответственность сторон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1. При нарушении срока  подписания акта приема-передачи при приеме и возврате арендованного Объекта, Арендатор уплачивает Арендодателю штраф соразмерный  арендной плате за все время просрочки  и возмещает убытки, причиненные Арендодателю в части, не покрытой арендными платежами.</w:t>
      </w:r>
    </w:p>
    <w:p>
      <w:pPr>
        <w:pStyle w:val="Normal"/>
        <w:tabs>
          <w:tab w:val="clear" w:pos="708"/>
          <w:tab w:val="left" w:pos="3990" w:leader="none"/>
        </w:tabs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2. При неуплате арендной платы, гарантийного взноса, предусмотренного п.4.8, 4.11, в установленные Договором сроки Арендатор уплачивает неустойку (штраф) в размере 0,5 % с просроченной суммы за каждый день просрочки, включая день платежа.</w:t>
      </w:r>
    </w:p>
    <w:p>
      <w:pPr>
        <w:pStyle w:val="Normal"/>
        <w:tabs>
          <w:tab w:val="clear" w:pos="708"/>
          <w:tab w:val="left" w:pos="3990" w:leader="none"/>
        </w:tabs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3.3. За неисполнение иных обязательств, предусмотренных настоящим Договором, Арендатор уплачивает неустойку в размере 5% от суммы годовой арендной платы. </w:t>
      </w:r>
    </w:p>
    <w:p>
      <w:pPr>
        <w:pStyle w:val="Normal"/>
        <w:tabs>
          <w:tab w:val="clear" w:pos="708"/>
          <w:tab w:val="left" w:pos="3990" w:leader="none"/>
        </w:tabs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4. Арендодатель не отвечает за те недостатки сданного в аренду нежилого помещения, которые были им оговорены при заключении настоящего Договора или были заранее известны Арендатору.</w:t>
      </w:r>
    </w:p>
    <w:p>
      <w:pPr>
        <w:pStyle w:val="Normal"/>
        <w:tabs>
          <w:tab w:val="clear" w:pos="708"/>
          <w:tab w:val="left" w:pos="3990" w:leader="none"/>
        </w:tabs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5. Уплата неустоек (штрафов), установленных настоящим Договором, не освобождает Арендатора от выполнения обязательств по Договору или устранения нарушений.</w:t>
      </w:r>
    </w:p>
    <w:p>
      <w:pPr>
        <w:pStyle w:val="Normal"/>
        <w:tabs>
          <w:tab w:val="clear" w:pos="708"/>
          <w:tab w:val="left" w:pos="3990" w:leader="none"/>
        </w:tabs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6. Арендодатель не несет ответственности за перебои  в обеспечении на Объекте электроэнергией, водой, теплом и иными услугами, если это  происходит  не по его ви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ru-RU" w:bidi="ar-SA"/>
        </w:rPr>
        <w:t xml:space="preserve">      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7. При наложении взысканий  государственными органами на Арендодателя по вине  Арендатора последний обязан возместить  Арендодателю все расходы по оплате штрафных санкций, в  том числе  и в случае  не отражения  счетов-фактур, выставленных Арендодателем, в  бухгалтерских, налоговых и другие финансовых документах  Арендатора.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ru-RU" w:bidi="ar-SA"/>
        </w:rPr>
        <w:t xml:space="preserve">     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8.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 Арендодатель не несет ответственности за сохранность имущества Арендатора и                        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пользователей Объекта, здоровье лиц, находящихся в Здании и на прилегающей к Зданию 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территории, за исключением случаев, когда вина Арендодателя доказана в установленном    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законодательством РК порядке.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ru-RU" w:bidi="ar-SA"/>
        </w:rPr>
        <w:t xml:space="preserve">      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3.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9. Если при проведении совместных работ  сторон произойдет повреждение готовых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конструкций, строительных материалов, оборудования, затраты по восстановлению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повреждений возмещаются стороной допустивших их. Факт повреждения фиксируется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двусторонним актом. В этом случае стороны примут все необходимые меры, предотвращающие</w:t>
      </w:r>
    </w:p>
    <w:p>
      <w:pPr>
        <w:pStyle w:val="Normal"/>
        <w:tabs>
          <w:tab w:val="clear" w:pos="708"/>
          <w:tab w:val="left" w:pos="3990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дополнительные расходы.</w:t>
      </w:r>
    </w:p>
    <w:p>
      <w:pPr>
        <w:pStyle w:val="Normal"/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4. Порядок расчетов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4.1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 Стоимость арендной платы за 1 (один) кв.м составляет _______ тенге 00 тиын в месяц, с учетом НДС.</w:t>
      </w:r>
    </w:p>
    <w:p>
      <w:pPr>
        <w:pStyle w:val="Normal"/>
        <w:ind w:left="-200" w:right="0" w:firstLine="200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2. В арендную  плату входит:</w:t>
      </w:r>
    </w:p>
    <w:p>
      <w:pPr>
        <w:pStyle w:val="Normal"/>
        <w:ind w:left="-200" w:right="0" w:firstLine="200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 xml:space="preserve">А) плата за пользование  Объектом, </w:t>
      </w:r>
    </w:p>
    <w:p>
      <w:pPr>
        <w:pStyle w:val="Normal"/>
        <w:ind w:left="-200" w:right="0" w:firstLine="200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Б) эксплуатационные  расходы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3. Ежемесячная арендная плата  составляет ________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 (_________________) тенге с учетом НДС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4. Арендатор за первый месяц аренды производит оплату Арендодателю в течение 3 (трех) банковских дней с момента подписания Договора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5. Арендатор до 25 числа каждого месяца перечисляет  Арендодателю  оплату за следующий месяц в размере 100% месячной арендной платы, предусмотренной  п. 4.3.  Договора. После 20 числа каждого месяца Арендатор самостоятельно забирает счет на оплату в бухгалтерии Арендодателя.</w:t>
      </w:r>
    </w:p>
    <w:p>
      <w:pPr>
        <w:pStyle w:val="Normal"/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6. Днем поступления арендной платы считается день поступления на счет Арендодателя  денежных средств.</w:t>
      </w:r>
    </w:p>
    <w:p>
      <w:pPr>
        <w:pStyle w:val="Normal"/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7. Оплата электроэнергии  производится Арендатором из расчета 97 (девяносто семь) тенге за 1 кв.м, в случае наличия электросчетчика - по показаниям счетчика и установленному централизованно тарифу за электроэнергию, на основании  выставленного Арендодателем  счёта на оплату, в течение 3 (трех) банковских дней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auto"/>
          <w:sz w:val="20"/>
          <w:szCs w:val="20"/>
          <w:lang w:val="ru-RU" w:bidi="ar-SA"/>
        </w:rPr>
        <w:t xml:space="preserve">   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8.  </w:t>
      </w: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Для обеспечения исполнения обязательств по настоящему договору Арендатор обязуется произвести оплату Арендодателю гарантийного взноса в размере одной ежемесячной арендной платы, указанной в п.4.3. Договора, в течение 3 (трех) рабочих дней с момента подписания Договора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9. В течение 10 (десяти) рабочих дней с даты истечения срока действия Договора либо его досрочного расторжения гарантийный взнос подлежит возврату Арендатору при надлежащем исполнении им обязательств по оплате аренды, пени, начисляемой в соответствии с пунктом 3.2  Договора, штрафов, уплачиваемых на основании пунктов 3.1, 3.3 Договора, а также услуг связи (телефон, Интернет)  и электроэнергии.</w:t>
      </w:r>
    </w:p>
    <w:p>
      <w:pPr>
        <w:pStyle w:val="Normal"/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10. Арендодатель вправе удержать из суммы гарантийного взноса задолженность Арендатора по оплате аренды, пени, начисляемой в соответствии с пунктом 3.2 Договора, штрафов, уплачиваемых на основании пунктов 3.1, 3.3 Договора, а также услуг связи (телефон, Интернет) и электроэнергии.</w:t>
      </w:r>
    </w:p>
    <w:p>
      <w:pPr>
        <w:pStyle w:val="Normal"/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4.11. При наступления случая, предусмотренного п.4.10 Договора, Арендатор обязуется пополнить Арендодателю сумму гарантийного взноса до размера одной ежемесячной арендной платы в течение месяца со дня удержания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5. Действие обстоятельств непреодолимой силы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5.1. Ни одна из сторон не несет ответственности перед другой стороной за неисполнение обязательств по Договору, обусловленных действиями обстоятельств непреодолимой силы, т.е. чрезвычайных и непредотвратимых при данных условиях обстоятельств, возникших помимо воли и желания сторон и которые нельзя было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5.2. При возникновении следующих обстоятельств непреодолимой силы: повышение уровня инфляции на рынке товаров, работ, услуг, повышение цены за 1 кв.м на рынке аренды офисных помещений, увеличение расходов Арендодателя, связанных с деятельностью по управлению, продаже и передаче в аренду имущества, Арендодатель уведомляет Арендатора о наступлении данных обстоятельств и изменении стоимости арендной платы. В случае несогласия Арендатора Договор может быть расторгнут по инициативе Арендодателя в одностороннем порядке с письменным уведомлением Арендатора за 15 (пятнадцать) календарных дней до даты расторжения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5.3. Сторона, которая не исполняет своего обязательства вследствие действия обстоятельств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5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 за 15 (пятнадцать) календарных дней до даты расторжения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tabs>
          <w:tab w:val="clear" w:pos="708"/>
          <w:tab w:val="left" w:pos="-1080" w:leader="none"/>
          <w:tab w:val="left" w:pos="1542" w:leader="none"/>
        </w:tabs>
        <w:ind w:left="-200" w:right="0" w:firstLine="200"/>
        <w:jc w:val="both"/>
        <w:rPr/>
      </w:pPr>
      <w:r>
        <w:rPr>
          <w:rFonts w:eastAsia="Arial" w:cs="Arial" w:ascii="Arial" w:hAnsi="Arial"/>
          <w:b/>
          <w:color w:val="auto"/>
          <w:sz w:val="20"/>
          <w:szCs w:val="20"/>
          <w:lang w:val="ru-RU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ru-RU" w:bidi="ar-SA"/>
        </w:rPr>
        <w:t>6. Инструкции общественного порядка на Объекте и в здании</w:t>
      </w:r>
    </w:p>
    <w:p>
      <w:pPr>
        <w:pStyle w:val="Normal"/>
        <w:tabs>
          <w:tab w:val="clear" w:pos="708"/>
          <w:tab w:val="left" w:pos="-1080" w:leader="none"/>
          <w:tab w:val="left" w:pos="1542" w:leader="none"/>
        </w:tabs>
        <w:ind w:left="-200" w:right="0" w:firstLine="200"/>
        <w:jc w:val="both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  <w:t>6.1. Курение разрешается только в специально установленных для этого местах при закрытых дверях. Курение запрещено в общих транзитных помещениях (далее - ОТП).</w:t>
      </w:r>
    </w:p>
    <w:p>
      <w:pPr>
        <w:pStyle w:val="TextBody"/>
        <w:ind w:left="-200" w:right="0" w:firstLine="200"/>
        <w:rPr>
          <w:rFonts w:ascii="Arial" w:hAnsi="Arial" w:eastAsia="Arial Unicode MS" w:cs="Arial"/>
          <w:color w:val="000000"/>
          <w:sz w:val="20"/>
          <w:szCs w:val="20"/>
          <w:lang w:val="ru-RU" w:bidi="ar-S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ru-RU" w:bidi="ar-SA"/>
        </w:rPr>
        <w:t>6.2.  Запрещается засорять и загромождать ОТП Здания.</w:t>
      </w:r>
    </w:p>
    <w:p>
      <w:pPr>
        <w:pStyle w:val="TextBody"/>
        <w:ind w:left="-200" w:right="0" w:firstLine="200"/>
        <w:rPr>
          <w:rFonts w:ascii="Arial" w:hAnsi="Arial" w:eastAsia="Arial Unicode MS" w:cs="Arial"/>
          <w:color w:val="000000"/>
          <w:sz w:val="20"/>
          <w:szCs w:val="20"/>
          <w:lang w:val="ru-RU" w:bidi="ar-S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ru-RU" w:bidi="ar-SA"/>
        </w:rPr>
        <w:t>6.3.  Запрещается выбрасывать предметы из окон, дверей, а также с лестницы на нижние этажи.</w:t>
      </w:r>
    </w:p>
    <w:p>
      <w:pPr>
        <w:pStyle w:val="TextBody"/>
        <w:ind w:left="-200" w:right="0" w:firstLine="200"/>
        <w:rPr/>
      </w:pPr>
      <w:r>
        <w:rPr>
          <w:rFonts w:eastAsia="Arial Unicode MS" w:cs="Arial" w:ascii="Arial" w:hAnsi="Arial"/>
          <w:color w:val="000000"/>
          <w:sz w:val="20"/>
          <w:szCs w:val="20"/>
          <w:lang w:val="ru-RU" w:bidi="ar-SA"/>
        </w:rPr>
        <w:t>6.4. Запрещается устанавливать на двери дополнительные замки или засовы, какого бы то ни было рода, а также вносить какие-либо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 xml:space="preserve"> изменения в уже установленные замки и засовы, а так же сигнализации без согласования с Арендодателем.</w:t>
      </w:r>
    </w:p>
    <w:p>
      <w:pPr>
        <w:pStyle w:val="TextBody"/>
        <w:ind w:left="-200" w:right="0" w:firstLine="200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6.5. Запрещается устанавливать или использовать в Помещениях обогревательные приборы, кондиционеры или кухонное оборудование или любые иные аналогичные устройства без предварительного письменного согласования с Арендодателем.</w:t>
      </w:r>
    </w:p>
    <w:p>
      <w:pPr>
        <w:pStyle w:val="TextBody"/>
        <w:ind w:left="-200" w:right="0" w:firstLine="200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6.6. Запрещается вносить в здание или хранить в помещениях оружие, боеприпасы, ядовитые, взрывоопасные, радиоактивные и отравляющие вещества, а также запрещенные законодательством РК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7. Порядок разрешения споров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7.1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7.2. В случае невозможности разрешения разногласий путем переговоров они подлежат рассмотрению в судебном порядке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8. Срок действия договора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8.1. Настоящий Договор вступает в силу с __________20____ г. и прекращает свое действие _________20____ г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8.2. Настоящий Договор может быть пролонгирован по согласованию сторон. 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9. Прочие условия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1.По инициативе Арендодателя в одностороннем порядке настоящий Договор подлежит расторжению, а Арендатор выселению в случаях: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- использования Объекта (в целом или части его) не по назначению;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- несвоевременного внесения арендной платы и гарантийного взноса;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- если Арендатор умышленно или по неосторожности ухудшает состояние Объекта;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- отказ Арендатора от исполнения подпунктов 2.4.1, 2.4.12. настоящего Договора;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- сдачи Объекта (в целом или части его) в субаренду без согласования с Арендодателем;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- признания Арендатора в установленном порядке банкротом или его ликвидации;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- в иных случаях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2. Стороны вправе вносить изменения и дополнения в настоящий Договор при условии, что они составлены в письменной форме и подписаны сторонами, заключившими настоящий Договор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3. Настоящий Договор составлен на русском языке, в трех экземплярах, имеющих одинаковую юридическую силу, один экземпляр хранится у Арендатора, два других у Арендодателя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4. Неотъемлемой частью настоящего договора является акт приема-передачи Объекта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5. После прекращения либо расторжения настоящего договора все отделимые улучшения Объекта, произведенные Арендодателем, переходят в его собственность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6. Любые неоговоренные исправления в тексте настоящего договора не имеют юридической силы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7. Если Арендатор не извещает Арендодателя за 30 (тридцать) календарных дней до момента окончания действия настоящего договора о намерении продлить настоящий договор, он утрачивает преимущественное право на заключение договора на новый срок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8. Взаимоотношения Сторон, неурегулированные настоящим договором, подлежат разрешению в соответствии с действующим законодательством Республики Казахстан.</w:t>
      </w:r>
    </w:p>
    <w:p>
      <w:pPr>
        <w:pStyle w:val="Normal"/>
        <w:ind w:left="0" w:right="0" w:firstLine="400"/>
        <w:jc w:val="both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9.9. После подписания настоящего Договора  все предварительные  соглашения, договоренности  и корреспонденция утрачивают силу.</w:t>
      </w:r>
    </w:p>
    <w:p>
      <w:pPr>
        <w:pStyle w:val="Normal"/>
        <w:ind w:left="0" w:right="0" w:firstLine="4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ru-RU" w:bidi="ar-SA"/>
        </w:rPr>
        <w:t>10. Реквизиты сторон</w:t>
      </w: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 w:bidi="ar-SA"/>
        </w:rPr>
        <w:t> </w:t>
      </w:r>
    </w:p>
    <w:p>
      <w:pPr>
        <w:pStyle w:val="Normal"/>
        <w:ind w:left="-200" w:right="0" w:firstLine="200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44450</wp:posOffset>
                </wp:positionV>
                <wp:extent cx="6443345" cy="2240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6"/>
                              <w:gridCol w:w="4999"/>
                            </w:tblGrid>
                            <w:tr>
                              <w:trPr/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Арендодатель: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Арендатор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ТОО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 (АО, ИП и т.д.) «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РК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, 010000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Астана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ул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.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ИИК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ФАО «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auto"/>
                                      <w:spacing w:val="3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 ___________________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 » г. Аста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БИК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РНН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тел/факс 7 (7172)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7 (7172)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ТОО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 «Астана-Ырыс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РК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, 010000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Астана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ул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Иманова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, 19 - 70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ИИК 0362032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ФАО «Альянск Банк» г. Аста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БИК 1953017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>РНН 62030030183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тел/факс 7 (7172) 787-12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7 (7172) 787-12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ind w:left="-200" w:right="0" w:firstLine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2" w:leader="none"/>
                                    </w:tabs>
                                    <w:ind w:left="-200" w:right="0" w:firstLine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  <w:t xml:space="preserve">___________________Кияшов Е.С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auto"/>
                                      <w:sz w:val="20"/>
                                      <w:szCs w:val="20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176.4pt;mso-wrap-distance-left:0pt;mso-wrap-distance-right:9pt;mso-wrap-distance-top:0pt;mso-wrap-distance-bottom:0pt;margin-top:3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6"/>
                        <w:gridCol w:w="4999"/>
                      </w:tblGrid>
                      <w:tr>
                        <w:trPr/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00" w:right="0" w:firstLine="20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Арендодатель: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Арендатор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ТОО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 (АО, ИП и т.д.) «____________________»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РК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, 010000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Астана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ул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. __________________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ИИК __________________________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ФАО «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auto"/>
                                <w:spacing w:val="3"/>
                                <w:sz w:val="20"/>
                                <w:szCs w:val="20"/>
                                <w:lang w:val="en-US" w:bidi="ar-SA"/>
                              </w:rPr>
                              <w:t xml:space="preserve"> _____________________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 » г. Астана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БИК _________________________________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РНН ______________________________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тел/факс 7 (7172)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7 (7172) 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ind w:left="-200" w:right="0" w:firstLine="20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ind w:left="-200" w:right="0" w:firstLine="20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ТОО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 «Астана-Ырыс»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РК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, 010000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Астана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ул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Иманова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, 19 - 709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ИИК 036203215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ФАО «Альянск Банк» г. Астана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БИК 195301738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>РНН 620300301833</w:t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0" w:right="0" w:firstLine="200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тел/факс 7 (7172) 787-12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7 (7172) 787-12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ind w:left="-200" w:right="0" w:firstLine="20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2" w:leader="none"/>
                              </w:tabs>
                              <w:ind w:left="-200" w:right="0" w:firstLine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  <w:t xml:space="preserve">___________________Кияшов Е.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00" w:right="0" w:firstLine="200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320" w:right="10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02">
    <w:name w:val="s02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7">
    <w:name w:val="s17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Prop">
    <w:name w:val="prop"/>
    <w:basedOn w:val="Style13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Обычный (веб)"/>
    <w:basedOn w:val="Normal"/>
    <w:qFormat/>
    <w:pPr>
      <w:spacing w:before="75" w:after="75"/>
      <w:ind w:left="0" w:right="0" w:firstLine="45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22:00Z</dcterms:created>
  <dc:creator>пользователь</dc:creator>
  <dc:description/>
  <dc:language>en-US</dc:language>
  <cp:lastModifiedBy>Пользователь</cp:lastModifiedBy>
  <cp:lastPrinted>2009-01-23T11:18:00Z</cp:lastPrinted>
  <dcterms:modified xsi:type="dcterms:W3CDTF">2009-03-05T11:50:55Z</dcterms:modified>
  <cp:revision>2</cp:revision>
  <dc:subject/>
  <dc:title>Договор</dc:title>
</cp:coreProperties>
</file>