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45" w:right="0" w:hanging="0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«УТВЕРЖДАЮ»</w:t>
      </w:r>
    </w:p>
    <w:p>
      <w:pPr>
        <w:pStyle w:val="Normal"/>
        <w:ind w:left="4845" w:right="0" w:hanging="0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Директор ТОО «Астана-Ырыс» </w:t>
      </w:r>
    </w:p>
    <w:p>
      <w:pPr>
        <w:pStyle w:val="Normal"/>
        <w:ind w:left="4845" w:right="0" w:hanging="0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___________________ Е. Кияшов</w:t>
      </w:r>
    </w:p>
    <w:p>
      <w:pPr>
        <w:pStyle w:val="Normal"/>
        <w:ind w:left="4845" w:right="0" w:hanging="0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03 марта 2009 года</w:t>
      </w:r>
    </w:p>
    <w:p>
      <w:pPr>
        <w:pStyle w:val="Normal"/>
        <w:ind w:left="4845" w:right="0" w:hanging="0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ешение № 6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об утверждений итогов государственных закупок товаров и работ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пособом запроса ценовых предложений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140" w:leader="none"/>
          <w:tab w:val="left" w:pos="684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г. Астана                                       09.30 часов                         03 марта 2009 г.</w:t>
      </w:r>
    </w:p>
    <w:p>
      <w:pPr>
        <w:pStyle w:val="Normal"/>
        <w:tabs>
          <w:tab w:val="clear" w:pos="708"/>
          <w:tab w:val="left" w:pos="4140" w:leader="none"/>
          <w:tab w:val="left" w:pos="684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3600" w:leader="none"/>
          <w:tab w:val="left" w:pos="738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3600" w:leader="none"/>
          <w:tab w:val="left" w:pos="738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1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Заказчик и организатор государственных закупок: Товарищество с ограниченной ответственностью «Астана-Ырыс», юридический адрес: 010000, г. Астана, пр. Богенбай Батыра 69; почтовый адрес: 010000, г. Астана, ул. Иманова 19, 7-этаж, офис 709 (Деловой дом «Алма-Ата»);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2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Г</w:t>
      </w: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осударственные закупки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товаров, работ и услуг </w:t>
      </w:r>
      <w:r>
        <w:rPr/>
        <w:t>способом запроса ценовых предложений проведены по следующим лотам:</w:t>
      </w:r>
    </w:p>
    <w:tbl>
      <w:tblPr>
        <w:tblW w:w="949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955"/>
        <w:gridCol w:w="899"/>
        <w:gridCol w:w="1768"/>
      </w:tblGrid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лота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именование товара (работы, услуги)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Ед. изм.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оличество</w:t>
            </w:r>
          </w:p>
        </w:tc>
      </w:tr>
      <w:tr>
        <w:trPr>
          <w:trHeight w:val="355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4"/>
                <w:lang w:val="ru-RU" w:eastAsia="zxx" w:bidi="ar-SA"/>
              </w:rPr>
              <w:t>1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 xml:space="preserve">Строительство торгового павильона по адресу: город Астана, район «Алматы», жилой массив Железнодорожный,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улица Маяковского (район дома № 5а)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шт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4"/>
                <w:lang w:val="ru-RU" w:eastAsia="zxx" w:bidi="ar-SA"/>
              </w:rPr>
              <w:t>2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Поставка грузовых автомобилей в количестве две единицы с изотермическими будками для перевозки продуктов питания и медицинских препаратов 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шт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3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Уполномоченный представитель организатора государственных закупок способом запроса ценовых предложений: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Искаков Даурен Кусаинович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– начальник отдела государственных закупок ТОО «Астана-Ырыс», действующий на основании приказа № 3-п от 03 сентября 2008 год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4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/>
        <w:t>Потенциальные поставщики представившие ценовые предложения до истечения окончательного срока предоставления ценового предложения:</w:t>
      </w:r>
    </w:p>
    <w:tbl>
      <w:tblPr>
        <w:tblW w:w="9392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06"/>
        <w:gridCol w:w="2130"/>
        <w:gridCol w:w="2928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Наименование потенциальных поставщиков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ата регистрации конвертов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Заявленные цены на работ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1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ТОО «Фирма Ел Құрылыс»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25.02.2009 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11 час. 30 мин.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о 1-му ло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 500 000,00 тенге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2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ТОО «</w:t>
            </w:r>
            <w:r>
              <w:rPr>
                <w:rFonts w:eastAsia="Times New Roman" w:cs="Times New Roman"/>
                <w:bCs/>
                <w:color w:val="auto"/>
                <w:sz w:val="28"/>
                <w:szCs w:val="24"/>
                <w:lang w:val="ru-RU" w:eastAsia="zxx" w:bidi="ar-SA"/>
              </w:rPr>
              <w:t>Астанатехстройэксперт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»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26.02.2009 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16 час. 00 мин.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о 1-му ло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 540 000,00 тенге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3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ТОО «Астана Нуржол НС»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27.02.2009 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12 час. 00 мин.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о 1-му ло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 600 000,00 тенге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4"/>
                <w:lang w:val="ru-RU" w:eastAsia="zxx" w:bidi="ar-SA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ТОО «Астана Нуржол НС»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27.02.2009 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12 час. 00 мин.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о 2-му ло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 200 000,00 тенге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4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ИП «Тургумбаев К.А.»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27.02.2009 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  <w:t>16 час. 30 мин.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о 2-му лот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 100 000,00 тенге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5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Ценовые предложения следующих потенциальных поставщиков отклонены ввиду превышения сумм, планируемых для закупки в соответствии с «Планом государственных закупок товаров, работ и услуг ТОО «Астана-Ырыс» на 2008 год»: ТОО «Астана Нуржол НС» – по второму лоту, ИП «Тургумбаев К.А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.»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– по второму лоту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6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В соответствии со статьей 31 Закона Республики Казахстан «О государственных закупках» от 21 июля 2007 года № 303-III и пунктом 137 «Правил осуществления государственных закупок», утвержденных постановлением Правительства Республики Казахстан от 27 декабря 2007 года № 1301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4"/>
          <w:u w:val="none"/>
          <w:lang w:val="ru-RU" w:eastAsia="zxx" w:bidi="ar-SA"/>
        </w:rPr>
        <w:t>определить победителями следующих потенциальных поставщиков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4"/>
          <w:u w:val="none"/>
          <w:lang w:val="ru-RU" w:eastAsia="zxx" w:bidi="ar-SA"/>
        </w:rPr>
        <w:t xml:space="preserve">1)по первому лоту – ТОО «Фирма Ел Құрылыс» с ценовым предложением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4"/>
          <w:u w:val="none"/>
          <w:lang w:val="ru-RU" w:eastAsia="zxx" w:bidi="ar-SA"/>
        </w:rPr>
        <w:t>4 500 0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00,00 (четыре миллиона пятьсот тысяч) тенге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4"/>
          <w:u w:val="none"/>
          <w:lang w:val="ru-RU" w:eastAsia="zxx" w:bidi="ar-SA"/>
        </w:rPr>
        <w:t>2)по второму лоту государственные закупки по приобретению автомобильных фургонов с изотермической будкой, которые были объявлены повторно, признать не состоявшимися ввиду превышения сумм ценовых предложений потенциальных участников данного лота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15"/>
        <w:jc w:val="both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Уполномоченный представитель</w:t>
      </w:r>
    </w:p>
    <w:p>
      <w:pPr>
        <w:pStyle w:val="Normal"/>
        <w:tabs>
          <w:tab w:val="clear" w:pos="708"/>
          <w:tab w:val="left" w:pos="7920" w:leader="none"/>
        </w:tabs>
        <w:ind w:left="0" w:right="0" w:firstLine="15"/>
        <w:jc w:val="both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 xml:space="preserve">организатора государственных закупок                                     Искаков Д.К.    </w:t>
      </w:r>
    </w:p>
    <w:sectPr>
      <w:type w:val="nextPage"/>
      <w:pgSz w:w="11906" w:h="16838"/>
      <w:pgMar w:left="1410" w:right="1120" w:gutter="0" w:header="0" w:top="1140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6:00Z</dcterms:created>
  <dc:creator>Алина</dc:creator>
  <dc:description/>
  <dc:language>en-US</dc:language>
  <cp:lastModifiedBy>Пользователь</cp:lastModifiedBy>
  <cp:lastPrinted>2008-12-11T16:05:00Z</cp:lastPrinted>
  <dcterms:modified xsi:type="dcterms:W3CDTF">2009-03-02T03:42:45Z</dcterms:modified>
  <cp:revision>7</cp:revision>
  <dc:subject/>
  <dc:title/>
</cp:coreProperties>
</file>